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453255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59524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56916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89558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335416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446895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983411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43885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458242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087779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05311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49618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443704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8500850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9268296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252180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79386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38782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29199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355382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30198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88508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01780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09842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869319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00733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