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65070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32526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239030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83228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446987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94971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45988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22157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93231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13873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684545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135618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497134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8086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96778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4552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61983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29580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5732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686346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000282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41322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02513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5633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17299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985326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