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26150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81135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08203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198865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23452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91379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78859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07684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96992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910681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51396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14274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08923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62553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531976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16654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846526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015654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66331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292051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06959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34259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61918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84744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69334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50654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