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135908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49075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24126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276447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70971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38025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793246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14302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27585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94876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319696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0301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751387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991943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9608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173197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91897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206901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35928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09985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102386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44406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87275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44969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40844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09478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