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68798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100062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071946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625645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900762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451967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0506869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2116049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0053989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299605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53115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20721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7821164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879871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512957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53681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924503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067666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189337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667405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7118302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607950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310912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239210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668380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74932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