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760756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184026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541826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15492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85908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84817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57871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072843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35012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28785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27675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74163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99988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147116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89419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850090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094224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557431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075887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831940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31924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537221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38688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69252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86122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402866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354425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128977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16443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220107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73562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04357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000359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276913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42554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603475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06046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74005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891827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734344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577541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73001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32341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49594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434342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767076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99145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81136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31442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27393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841823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093278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94906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652268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799775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585213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825531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