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30725393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73737035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7364070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75218979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74791851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95850686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40462439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62411496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61747360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97383300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54611386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66644013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41690370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24975902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8724027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10900279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45424694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8420364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433062539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27037530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07396877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71932109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01357511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7095106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769932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99442967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