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539586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930096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811675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000294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729254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8185263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439494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383016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6676847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461193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287490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456229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599731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413477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2961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085374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49585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5812105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689591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592765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247144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904119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561940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850738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804283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88889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