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9367179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461989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3130828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6434753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8303829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290060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845074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6328693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832596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75794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13585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7061333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52290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11227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721957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48383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209277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574676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849432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2810787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2046603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342076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4044751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252237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152443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14054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