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783154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9238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231145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091413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9920249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702019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478643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1710187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539772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4325670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35966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84213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9989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57794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3544247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411666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7183477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737117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063864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955692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22785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3247442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072289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914010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012320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046593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27086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078281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385424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481590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29695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552224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16908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179956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656845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043152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51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064050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26676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242609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374641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578248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233486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4657416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