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37210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61633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586271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99546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18558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78499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80562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35182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0205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90726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67097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97306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42064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62984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53723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03864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85094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57210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21447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6236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5296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96725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64011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70798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96085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98358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37859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16074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56348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47409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52290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39126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80937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30887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35812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98533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88686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15181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53929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25602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03388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71740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10085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43957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68601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98279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79910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38744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320407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58663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171768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53730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547841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86243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131908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349790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