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08549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44923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59535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5508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92796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808655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51257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67981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89457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04654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97666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6324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57720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87270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99904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15570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93222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87429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25649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52853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68913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03971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470778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26716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76814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74205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075345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12087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85916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86889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60825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04948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79563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88215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15921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84501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73776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20116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88723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75795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73973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09416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34111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00458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643641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871423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157517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44711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9030178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113933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206018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976914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8044983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81209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64919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983031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