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165685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67508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340888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765116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69668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79818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7307229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80909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8393152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6306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94826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754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71746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