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96009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514486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236521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569759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15334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18003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18284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87922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200437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24800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8935992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80356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358817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527757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560535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585576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25093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74777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838825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438608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3594433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106751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02552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570327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089907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59325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