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3353792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0907296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7572958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8450848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2080550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12798316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7098521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8102229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8039702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9127030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3773971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8577038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838725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1213386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296961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2870906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1634809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95151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9226112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046387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8013544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0848322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4526691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6854661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4750027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305829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