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10025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66500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070215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270908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14292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20185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093519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39308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832413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95470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750841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208591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71269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851954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27428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77925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901228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43927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65097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961876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229932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31752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119685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286494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977956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9840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