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128865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2172625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171235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311434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8933624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586872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703407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307389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091871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104277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28082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469798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124382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589296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314044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402525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69003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956197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681954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325511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44655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8213039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561914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87674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690054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573477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