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09573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264461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360506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173343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10996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93120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482573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5966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14656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709275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22949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47818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29514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630481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836749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69181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361728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42118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47638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12659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43025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10324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3655449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66929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36198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91628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