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651074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614780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6612547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013205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28957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241777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898684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7299573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8726881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741299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391557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1621221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875788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7657372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5372125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1444018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211447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267469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045714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322361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1469866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907231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105257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96537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3892413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380305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