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433868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641901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517766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574406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65840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510272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067046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6267405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0515014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5505555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060512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073203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3665695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1670898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0670651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9651210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0600534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6985612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5645044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7446270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486878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5344981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212281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2839751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687551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80314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