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66359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672556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06308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88162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01074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43719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0447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33826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53624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257174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24451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64562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831844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68664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44418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97140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58533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30266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470943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787135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15128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6397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838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80770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78253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622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