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88239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67652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82736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56737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53488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124134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582788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99606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245108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14784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929379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207004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30900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855160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201361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639616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07046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731623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164376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82364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50271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62644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93755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786668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4694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375447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011392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087965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743315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02993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943583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456849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188322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155122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61295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30736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092124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263794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71584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28577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79186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73810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099793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77048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00326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69237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646076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797091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393383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254970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288559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762038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859694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22957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28126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10502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128341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