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40097516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20791292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357993452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246323517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212216001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83641720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754602241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281326466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293401657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753501320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026664917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574702260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799821143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676350103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628325356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2064075451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60455826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97744268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206659244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67741342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25125925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2022761373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10548477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560613470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755529322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705745776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