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25042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161959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1010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335044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03758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04170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28545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18931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32418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425363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89253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00335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35385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085916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31787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62212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82933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230983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30432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9402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627975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82512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13569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59031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84121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8158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