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93334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2792818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1320812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270116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016891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913825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83689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576035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104703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77529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348821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70910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673376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39405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68116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38370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82825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998348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283721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63364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35796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073217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780882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545394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266956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0287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