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26546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55749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24432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16555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49706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40962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07421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54915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44890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81210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6163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83711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48529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17348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80237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41874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70613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66508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28106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2140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6960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62880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00114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95924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09722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331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62731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07741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94615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0388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80732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93953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50567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09657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29035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40140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04903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99326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51521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11466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44457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3866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33048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00610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