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38149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47955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17618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75249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53642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32546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13091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40112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38141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33605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4518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99558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46983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21970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22653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22971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61602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49638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885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29824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18363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21744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6280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38116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80678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16802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6367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09680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22891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45954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49206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50867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39732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404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72169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89822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70298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84785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05655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84627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30623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73584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84012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93812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87615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44588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51704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1363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418063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86517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01167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96193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380956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3349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243635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12753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