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83614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93324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56424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1678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08122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01517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05622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62398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12278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10624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27913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407639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90555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6516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45651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57866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56455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13184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37979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96182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68036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85078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990215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59595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91964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23712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70927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17684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95646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958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35670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71993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75428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61053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25884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37836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58933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76082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26807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68529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11370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05192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00988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45307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38346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922407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465259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231938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692674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395213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7155095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506592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954359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844408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094259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1019469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