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185303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3614182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8559825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14569021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205910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9283851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0634265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0028283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2970121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688876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80692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6608272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2647158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