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099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137090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956826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857772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305609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961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5700097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995017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266087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789914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827408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419809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090242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052070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619713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530867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64250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42331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267480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97374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832912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7657757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334152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28491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530901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873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