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840225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956514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52555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66978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934236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085330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8845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9151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120931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9494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740048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169305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34588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9204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170767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918018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67581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841329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20052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92341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191085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076248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47047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92138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72250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15052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