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821560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88106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467262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42132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495149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806928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698531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30404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58098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206872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63347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328757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055832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36222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67082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888000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833242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05865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94349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9924499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4407692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651119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840110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38834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63427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80460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