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707385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58577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57089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842687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86280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404816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047057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73802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78105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1063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89841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81635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14758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29651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04803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896094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82559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386582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4147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1861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60177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942282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1224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83258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634106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82564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