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16898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08626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00543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53135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11509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4713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28612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67007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24002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335039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15491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77353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420543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41986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74811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630772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37373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73636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03861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746138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555530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25940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616508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63828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68366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82832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