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51762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43533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83130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457080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13822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34715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47791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33878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514477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398471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21339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36766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10187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88573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516177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018617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10760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84999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304494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932138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39211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817877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521822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95795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20140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81280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