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655605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85206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589418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203031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63015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599940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397300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6322393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7109102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2739784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646484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47510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4664966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928247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4467803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6937934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257069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3172913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7586539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657182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520928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47087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709430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1355963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032870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408484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