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3896585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6988710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3331440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1911938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3846097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2211252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6908402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4728212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4395072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746838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29643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0440843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6818823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7180543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460179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3838403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345341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2419629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8222455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356069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2530343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371990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5528661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7580620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08769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533299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