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1532071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2585388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0366556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6697349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031302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5358830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0569636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4622823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0281013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7488820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2892569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8742839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2719389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956575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1936851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1995209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7236871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3553013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5377496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6723335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3724099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5123801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310563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7196424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854124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9252525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1127896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3364834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9192951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1658821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8617688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1335349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4848884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5977591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0773427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387143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7363933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4540272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4902221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2426848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2385898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0540730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4118676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7010690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4107528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0797972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8975473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5868290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4084361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772598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3067676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7819459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1062492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4477453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0166201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7226088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2122125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