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180914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066032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45990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2541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770330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142590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096939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014961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009722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24056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12133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052968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5998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82559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06090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349389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970562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43800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06374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929227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760030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12499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13507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45223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916620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545869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