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82400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628567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3711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38365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99275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72472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722838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22075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3436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67176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038445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25792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73203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32551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39747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08299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46688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53109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32828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644385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2701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64769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06366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40774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072893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26883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