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3834263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749669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5404272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862114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4058313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9245272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5902833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9061617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676307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55155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28367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09881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56221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1100259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649476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750648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3618935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0248520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3407170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972843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1580386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858213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6744267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3684338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928079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452850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