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62185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22245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57755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7928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954461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00651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73021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402710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10800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499034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54235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973539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35463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97106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94846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90897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97106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47247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91688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51835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64805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82590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730507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70046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23646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461748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48389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48516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22308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22890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35088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89600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28550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02631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13081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76148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39065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24135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59821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22403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90084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43477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56863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91583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