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22458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62291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71289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93029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87729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51484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62591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34909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05986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86973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83946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46958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9008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38629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75073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32234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45829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22825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5472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33108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00650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25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60330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23094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9404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60452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90953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4953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8014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23113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63494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74100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05531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67326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34953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21070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39077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73388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27974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05260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00283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06890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65560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62452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78487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68643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62232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62770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83056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48442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43044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67989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78060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11523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18977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57656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