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21232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71550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50990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7604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60063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64322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9355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95512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63143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16159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08891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36415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01047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81398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23882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6881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25486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57592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97132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68577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5670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33828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32389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23680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41942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18759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86926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63636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1081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45154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00806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33901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3785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13408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04906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46336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6244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59369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13652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65310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45759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28830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14777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28375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17253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35269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71267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42458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91692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10171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245984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950032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84239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54453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661312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876367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