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420614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30116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51839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32972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65751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64800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682603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09064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84848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54330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62707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56793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348954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