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579261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87888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87198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567544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745978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52531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05268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06551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870340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68278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18758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25784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18269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359540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341690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59544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5161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82361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227764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2486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68868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20755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85710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3790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60559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260568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