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65674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4032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03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597877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102632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587615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69811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01306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51019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95139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711631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271149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46547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86042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972671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93110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18623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78943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12589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963519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89807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94572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26022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26165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793905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91952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