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58581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803418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81886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34691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475702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730960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01859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638367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876893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88919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9934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02006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676179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055544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27343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20663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8371697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339186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08650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352441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997761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699774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139130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84973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479259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7212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