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47196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422239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59673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05676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379290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849958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52616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17426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300216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6314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8431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37181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21253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74748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22330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00103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11452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49118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2412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94768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16952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152679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06609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43548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2938452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239959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