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8114119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0447007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917636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6440802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3547103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4556708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5558073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9025104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6143332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2764740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8180703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0264438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1735707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5220083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7425691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9834130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6521622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4334602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6012925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5215714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1484903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4291371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805080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3686717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331442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628993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